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6593" w:leader="none"/>
        </w:tabs>
        <w:rPr>
          <w:lang w:val="ro-RO"/>
        </w:rPr>
      </w:pPr>
      <w:r>
        <w:rPr>
          <w:lang w:val="ro-R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555</wp:posOffset>
                </wp:positionH>
                <wp:positionV relativeFrom="paragraph">
                  <wp:posOffset>163195</wp:posOffset>
                </wp:positionV>
                <wp:extent cx="2637790" cy="6066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6"/>
                              </w:rPr>
                              <w:t>ÎNVĂŢAREA PRIN PROIECT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Proiectele, alături de celelalte metode interactive pot ajuta elevii să-şi formeze abilităţile necesare secolului 21 şi în acelaşi timp permit realizarea standardelor deoare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ab/>
                              <w:t>-     creeaza oportunitati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ab/>
                            </w:r>
                            <w:r>
                              <w:rPr>
                                <w:lang w:val="ro-RO"/>
                              </w:rPr>
                              <w:t>- dezvoltă creativitatea şi imaginaţi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ab/>
                              <w:t>- îi face pe elevi să îşi pună întrebări, să identifice probleme şi în acelaşi timp să găsească soluţii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ab/>
                              <w:t>- îi face pe elevi  mai responsabili atât faţă de alţii cât mai ales faţă de propria lor dezvolta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ab/>
                              <w:t>- le ofera şansa de a aplica, de a construi, analiza, sintetiza şi nu de a reproduc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ab/>
                              <w:t>La clasă, pentru îmbunătaţirea procesului de învăţare proiectul cred că poate fi folosit ca metodă, tehnică, resursă, motivaţ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ab/>
                              <w:t>Informaţiile obţinute îmi vor permite să diversific activităţile de predare-învaţare, să creez motivaţia pentru invatare a elevilor, să fie mai dinamică si distractivă  activitatea, să îi conectez  pe elevi la  realităţile  secolului 21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pecialisti 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>pentru vremuri no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77.7pt;mso-wrap-distance-left:9.05pt;mso-wrap-distance-right:9.05pt;mso-wrap-distance-top:0pt;mso-wrap-distance-bottom:0pt;margin-top:12.85pt;mso-position-vertical-relative:text;margin-left:2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0"/>
                          <w:szCs w:val="36"/>
                        </w:rPr>
                        <w:t>ÎNVĂŢAREA PRIN PROIECTE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FF"/>
                          <w:sz w:val="30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0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Proiectele, alături de celelalte metode interactive pot ajuta elevii să-şi formeze abilităţile necesare secolului 21 şi în acelaşi timp permit realizarea standardelor deoarec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o-RO"/>
                        </w:rPr>
                        <w:tab/>
                        <w:t>-     creeaza oportunitati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it-IT"/>
                        </w:rPr>
                        <w:tab/>
                      </w:r>
                      <w:r>
                        <w:rPr>
                          <w:lang w:val="ro-RO"/>
                        </w:rPr>
                        <w:t>- dezvoltă creativitatea şi imaginaţia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ab/>
                        <w:t>- îi face pe elevi să îşi pună întrebări, să identifice probleme şi în acelaşi timp să găsească soluţii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ab/>
                        <w:t>- îi face pe elevi  mai responsabili atât faţă de alţii cât mai ales faţă de propria lor dezvoltare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ab/>
                        <w:t>- le ofera şansa de a aplica, de a construi, analiza, sintetiza şi nu de a reproduce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o-RO"/>
                        </w:rPr>
                        <w:tab/>
                        <w:t>La clasă, pentru îmbunătaţirea procesului de învăţare proiectul cred că poate fi folosit ca metodă, tehnică, resursă, motivaţi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o-RO"/>
                        </w:rPr>
                        <w:tab/>
                        <w:t>Informaţiile obţinute îmi vor permite să diversific activităţile de predare-învaţare, să creez motivaţia pentru invatare a elevilor, să fie mai dinamică si distractivă  activitatea, să îi conectez  pe elevi la  realităţile  secolului 21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Specialisti noi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>pentru vremuri no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3555</wp:posOffset>
                </wp:positionH>
                <wp:positionV relativeFrom="paragraph">
                  <wp:posOffset>163195</wp:posOffset>
                </wp:positionV>
                <wp:extent cx="2752090" cy="2637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 xml:space="preserve">PROIEC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FF0000"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FF0000"/>
                                <w:sz w:val="40"/>
                                <w:szCs w:val="40"/>
                                <w:lang w:val="it-IT"/>
                              </w:rPr>
                              <w:t>Confort la  locul de mun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color w:val="800000"/>
                                <w:sz w:val="40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800000"/>
                                <w:sz w:val="40"/>
                                <w:szCs w:val="2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16.7pt;height:207.7pt;mso-wrap-distance-left:9.05pt;mso-wrap-distance-right:9.05pt;mso-wrap-distance-top:0pt;mso-wrap-distance-bottom:0pt;margin-top:12.85pt;mso-position-vertical-relative:text;margin-left:53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FF"/>
                          <w:sz w:val="36"/>
                          <w:szCs w:val="36"/>
                          <w:lang w:val="it-IT"/>
                        </w:rPr>
                        <w:t xml:space="preserve">PROIEC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FF0000"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rFonts w:cs="Algerian" w:ascii="Algerian" w:hAnsi="Algerian"/>
                          <w:color w:val="FF0000"/>
                          <w:sz w:val="40"/>
                          <w:szCs w:val="40"/>
                          <w:lang w:val="it-IT"/>
                        </w:rPr>
                        <w:t>Confort la  locul de muncA</w:t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  <w:color w:val="800000"/>
                          <w:sz w:val="40"/>
                          <w:szCs w:val="26"/>
                          <w:lang w:val="it-IT"/>
                        </w:rPr>
                      </w:pPr>
                      <w:r>
                        <w:rPr>
                          <w:rFonts w:cs="Algerian" w:ascii="Algerian" w:hAnsi="Algerian"/>
                          <w:color w:val="800000"/>
                          <w:sz w:val="40"/>
                          <w:szCs w:val="2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6955</wp:posOffset>
                </wp:positionH>
                <wp:positionV relativeFrom="paragraph">
                  <wp:posOffset>163195</wp:posOffset>
                </wp:positionV>
                <wp:extent cx="2866390" cy="412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  <w:t>Specialişti n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  <w:t>pentru vremuri no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324.7pt;mso-wrap-distance-left:9.05pt;mso-wrap-distance-right:9.05pt;mso-wrap-distance-top:0pt;mso-wrap-distance-bottom:0pt;margin-top:12.85pt;mso-position-vertical-relative:text;margin-left:28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lang w:val="it-IT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32"/>
                          <w:szCs w:val="32"/>
                          <w:lang w:val="it-IT"/>
                        </w:rPr>
                        <w:t>Specialişti n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i/>
                          <w:color w:val="FF0000"/>
                          <w:sz w:val="32"/>
                          <w:szCs w:val="32"/>
                          <w:lang w:val="it-IT"/>
                        </w:rPr>
                        <w:t>pentru vremuri no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62400</wp:posOffset>
            </wp:positionH>
            <wp:positionV relativeFrom="paragraph">
              <wp:posOffset>30480</wp:posOffset>
            </wp:positionV>
            <wp:extent cx="2133600" cy="170243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155575</wp:posOffset>
                </wp:positionV>
                <wp:extent cx="2752090" cy="3094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dulu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Organizarea ergonomic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pt-BR"/>
                              </w:rPr>
                              <w:t>a locului de munc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>Clasa a IX-a/ CD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t-BR"/>
                              </w:rPr>
                              <w:t>Unitatea de învăţa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pt-BR"/>
                              </w:rPr>
                              <w:t>Ambianţa fiz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pt-BR"/>
                              </w:rPr>
                              <w:t>a locului de mun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3.7pt;mso-wrap-distance-left:9.05pt;mso-wrap-distance-right:9.05pt;mso-wrap-distance-top:0pt;mso-wrap-distance-bottom:0pt;margin-top:12.25pt;mso-position-vertical-relative:text;margin-left:53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odulul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Organizarea ergonomic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pt-BR"/>
                        </w:rPr>
                        <w:t>a locului de munc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sz w:val="28"/>
                          <w:szCs w:val="28"/>
                          <w:lang w:val="pt-BR"/>
                        </w:rPr>
                        <w:t>Clasa a IX-a/ CD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sz w:val="28"/>
                          <w:szCs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sz w:val="28"/>
                          <w:szCs w:val="28"/>
                          <w:lang w:val="pt-BR"/>
                        </w:rPr>
                        <w:t>Unitatea de învăţar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pt-BR"/>
                        </w:rPr>
                        <w:t>Ambianţa fiz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pt-BR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pt-BR"/>
                        </w:rPr>
                        <w:t>a locului de mun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6955</wp:posOffset>
                </wp:positionH>
                <wp:positionV relativeFrom="paragraph">
                  <wp:posOffset>125730</wp:posOffset>
                </wp:positionV>
                <wp:extent cx="2866390" cy="1723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ate de contac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me :IACOB SOR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resă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-Mail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l.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135.7pt;mso-wrap-distance-left:9.05pt;mso-wrap-distance-right:9.05pt;mso-wrap-distance-top:0pt;mso-wrap-distance-bottom:0pt;margin-top:9.9pt;mso-position-vertical-relative:text;margin-left:28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ate de contac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ume :IACOB SOR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Adresă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-Mail</w:t>
                      </w:r>
                      <w:r>
                        <w:rPr>
                          <w:sz w:val="20"/>
                        </w:rPr>
                        <w:t xml:space="preserve">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Tel.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3555</wp:posOffset>
                </wp:positionH>
                <wp:positionV relativeFrom="paragraph">
                  <wp:posOffset>163195</wp:posOffset>
                </wp:positionV>
                <wp:extent cx="2713990" cy="6066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30"/>
                              </w:rPr>
                              <w:t>CUM POT SĂ ÎMI AJUT ELEVII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in intermediul proiectului “</w:t>
                            </w:r>
                            <w:r>
                              <w:rPr/>
                              <w:t xml:space="preserve"> Împreună putem conferi locului de muncă mai mult confort</w:t>
                            </w:r>
                            <w:r>
                              <w:rPr>
                                <w:lang w:val="ro-RO"/>
                              </w:rPr>
                              <w:t xml:space="preserve">”  elevii vor realiza un studiu ergonomic a factorilor de ambianţă fizică, în propria şcoală, care să evidenţieze intersul acestora pentru optimizarea condiţiilor de muncă. Acest proiect are ca scop formarea abilităţilor şi competenţelor necesare pentru a putea face o  </w:t>
                            </w:r>
                            <w:r>
                              <w:rPr>
                                <w:spacing w:val="-3"/>
                                <w:lang w:val="ro-RO"/>
                              </w:rPr>
                              <w:t>aprecierea generală a confortului în muncă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Pentru a facilita munca elevilor profesorul va pune la dispoziţia elevilor fişe de documentare,modele de prezentări, fişe de evalaure şi autoevalaure, fişe de verificare, conexiune la internet permanentă, , pentru toată perioada realizării proiectulu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ro-RO"/>
                              </w:rPr>
                              <w:t>Produsele finale ale proiectulu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tru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Prezentare PPT ( care să prezinte caracteristicile factorilor de ambianţă fizică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pecialisti 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>pentru vremuri no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477.7pt;mso-wrap-distance-left:9.05pt;mso-wrap-distance-right:9.05pt;mso-wrap-distance-top:0pt;mso-wrap-distance-bottom:0pt;margin-top:12.85pt;mso-position-vertical-relative:text;margin-left:53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Cs w:val="30"/>
                        </w:rPr>
                        <w:t>CUM POT SĂ ÎMI AJUT ELEVII?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rin intermediul proiectului “</w:t>
                      </w:r>
                      <w:r>
                        <w:rPr/>
                        <w:t xml:space="preserve"> Împreună putem conferi locului de muncă mai mult confort</w:t>
                      </w:r>
                      <w:r>
                        <w:rPr>
                          <w:lang w:val="ro-RO"/>
                        </w:rPr>
                        <w:t xml:space="preserve">”  elevii vor realiza un studiu ergonomic a factorilor de ambianţă fizică, în propria şcoală, care să evidenţieze intersul acestora pentru optimizarea condiţiilor de muncă. Acest proiect are ca scop formarea abilităţilor şi competenţelor necesare pentru a putea face o  </w:t>
                      </w:r>
                      <w:r>
                        <w:rPr>
                          <w:spacing w:val="-3"/>
                          <w:lang w:val="ro-RO"/>
                        </w:rPr>
                        <w:t>aprecierea generală a confortului în muncă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lang w:val="ro-RO"/>
                        </w:rPr>
                        <w:t>Pentru a facilita munca elevilor profesorul va pune la dispoziţia elevilor fişe de documentare,modele de prezentări, fişe de evalaure şi autoevalaure, fişe de verificare, conexiune la internet permanentă, , pentru toată perioada realizării proiectului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ro-RO"/>
                        </w:rPr>
                        <w:t>Produsele finale ale proiectulu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true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Prezentare PPT ( care să prezinte caracteristicile factorilor de ambianţă fizică)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Specialisti noi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>pentru vremuri no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02235</wp:posOffset>
                </wp:positionV>
                <wp:extent cx="2523490" cy="6066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it-IT"/>
                              </w:rPr>
                              <w:t xml:space="preserve">PROIEC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it-IT"/>
                              </w:rPr>
                              <w:t xml:space="preserve">Împreună putem conferi locului de muncă mai mult confor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ab/>
                              <w:t xml:space="preserve">Folosind  </w:t>
                            </w:r>
                            <w:r>
                              <w:rPr>
                                <w:b/>
                                <w:color w:val="0000FF"/>
                                <w:lang w:val="ro-RO"/>
                              </w:rPr>
                              <w:t>metoda proiectelor</w:t>
                            </w:r>
                            <w:r>
                              <w:rPr>
                                <w:lang w:val="ro-RO"/>
                              </w:rPr>
                              <w:t xml:space="preserve"> la clasă pot fi dezvoltate următoarele abilităţ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suppressAutoHyphens w:val="true"/>
                              <w:ind w:left="480" w:hanging="3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sposabilitatea şi capacitatea de adpata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suppressAutoHyphens w:val="true"/>
                              <w:ind w:left="480" w:hanging="360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bilităţile de comunica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suppressAutoHyphens w:val="true"/>
                              <w:ind w:left="480" w:hanging="3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reativitatea şi curiozitatea intelectual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suppressAutoHyphens w:val="true"/>
                              <w:ind w:left="480" w:hanging="3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electarea informaţiilor şi abilităţi med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suppressAutoHyphens w:val="true"/>
                              <w:ind w:left="480" w:hanging="3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bilităţi interpersoanle şi de colabora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suppressAutoHyphens w:val="true"/>
                              <w:ind w:left="480" w:hanging="3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Identificarea, formularea şi soluţionarea problem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suppressAutoHyphens w:val="true"/>
                              <w:ind w:left="480" w:hanging="3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uto-formare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suppressAutoHyphens w:val="true"/>
                              <w:ind w:left="480" w:hanging="3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sponsabilitatea social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suppressAutoHyphens w:val="true"/>
                              <w:ind w:left="480" w:hanging="3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Gândirea critică şi sistemică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uppressAutoHyphens w:val="tru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ro-RO"/>
                              </w:rPr>
                              <w:t>Site-uri utile elevi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lang w:val="ro-RO"/>
                                </w:rPr>
                                <w:t>www.ergoindemand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lang w:val="ro-RO"/>
                                </w:rPr>
                                <w:t>www.ergonomie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lang w:val="ro-RO"/>
                                </w:rPr>
                                <w:t>www.facultateregielive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lang w:val="ro-RO"/>
                                </w:rPr>
                                <w:t>www.osha.europa.eu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suppressAutoHyphens w:val="true"/>
                              <w:rPr>
                                <w:b/>
                                <w:b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pecialisti 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  <w:t>pentru vremuri no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7.7pt;mso-wrap-distance-left:9.05pt;mso-wrap-distance-right:9.05pt;mso-wrap-distance-top:0pt;mso-wrap-distance-bottom:0pt;margin-top:8.0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it-IT"/>
                        </w:rPr>
                        <w:t xml:space="preserve">PROIEC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it-IT"/>
                        </w:rPr>
                        <w:t xml:space="preserve">Împreună putem conferi locului de muncă mai mult confort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FF0000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o-RO"/>
                        </w:rPr>
                        <w:tab/>
                        <w:t xml:space="preserve">Folosind  </w:t>
                      </w:r>
                      <w:r>
                        <w:rPr>
                          <w:b/>
                          <w:color w:val="0000FF"/>
                          <w:lang w:val="ro-RO"/>
                        </w:rPr>
                        <w:t>metoda proiectelor</w:t>
                      </w:r>
                      <w:r>
                        <w:rPr>
                          <w:lang w:val="ro-RO"/>
                        </w:rPr>
                        <w:t xml:space="preserve"> la clasă pot fi dezvoltate următoarele abilităţi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0" w:leader="none"/>
                        </w:tabs>
                        <w:suppressAutoHyphens w:val="true"/>
                        <w:ind w:left="480" w:hanging="36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Resposabilitatea şi capacitatea de adpata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0" w:leader="none"/>
                        </w:tabs>
                        <w:suppressAutoHyphens w:val="true"/>
                        <w:ind w:left="480" w:hanging="360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bilităţile de comunica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0" w:leader="none"/>
                        </w:tabs>
                        <w:suppressAutoHyphens w:val="true"/>
                        <w:ind w:left="480" w:hanging="36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reativitatea şi curiozitatea intelectual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0" w:leader="none"/>
                        </w:tabs>
                        <w:suppressAutoHyphens w:val="true"/>
                        <w:ind w:left="480" w:hanging="36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electarea informaţiilor şi abilităţi medi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0" w:leader="none"/>
                        </w:tabs>
                        <w:suppressAutoHyphens w:val="true"/>
                        <w:ind w:left="480" w:hanging="36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bilităţi interpersoanle şi de colabora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0" w:leader="none"/>
                        </w:tabs>
                        <w:suppressAutoHyphens w:val="true"/>
                        <w:ind w:left="480" w:hanging="36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Identificarea, formularea şi soluţionarea problemel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0" w:leader="none"/>
                        </w:tabs>
                        <w:suppressAutoHyphens w:val="true"/>
                        <w:ind w:left="480" w:hanging="36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uto-formare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0" w:leader="none"/>
                        </w:tabs>
                        <w:suppressAutoHyphens w:val="true"/>
                        <w:ind w:left="480" w:hanging="36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Responsabilitatea social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80" w:leader="none"/>
                        </w:tabs>
                        <w:suppressAutoHyphens w:val="true"/>
                        <w:ind w:left="480" w:hanging="36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Gândirea critică şi sistemică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suppressAutoHyphens w:val="tru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color w:val="FF0000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lang w:val="ro-RO"/>
                        </w:rPr>
                        <w:t>Site-uri utile elevil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hyperlink r:id="rId7">
                        <w:r>
                          <w:rPr>
                            <w:rStyle w:val="InternetLink"/>
                            <w:lang w:val="ro-RO"/>
                          </w:rPr>
                          <w:t>www.ergoindemand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hyperlink r:id="rId8">
                        <w:r>
                          <w:rPr>
                            <w:rStyle w:val="InternetLink"/>
                            <w:lang w:val="ro-RO"/>
                          </w:rPr>
                          <w:t>www.ergonomie.ro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hyperlink r:id="rId9">
                        <w:r>
                          <w:rPr>
                            <w:rStyle w:val="InternetLink"/>
                            <w:lang w:val="ro-RO"/>
                          </w:rPr>
                          <w:t>www.facultateregielive.ro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hyperlink r:id="rId10">
                        <w:r>
                          <w:rPr>
                            <w:rStyle w:val="InternetLink"/>
                            <w:lang w:val="ro-RO"/>
                          </w:rPr>
                          <w:t>www.osha.europa.eu.ro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suppressAutoHyphens w:val="true"/>
                        <w:rPr>
                          <w:b/>
                          <w:b/>
                          <w:color w:val="FF0000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FF0000"/>
                          <w:lang w:val="ro-RO"/>
                        </w:rPr>
                      </w:pPr>
                      <w:r>
                        <w:rPr>
                          <w:b/>
                          <w:color w:val="FF0000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Specialisti noi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  <w:t>pentru vremuri no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63195</wp:posOffset>
                </wp:positionV>
                <wp:extent cx="2752090" cy="6066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Ne îndreptăm cu paşi repezi spre mileniul trei şi totul se desfăşoară sub semnul ştiinţei şi informaţie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Au apărut şi s-au dezvoltat ştiinţe pe cât de necunoscute şi  nebănuite, la început, pe atât de aplicate şi utilizate astăzi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ab/>
                              <w:t xml:space="preserve">Astfel, prin unirea psihologiei, sociologiei, fiziologiei, biologiei, ştiinţelor economice şi tehnice şi a altor ştiinţe într-o ştiinţă interdisciplinară s-a născut </w:t>
                            </w:r>
                            <w:r>
                              <w:rPr>
                                <w:b/>
                                <w:i/>
                              </w:rPr>
                              <w:t>ergonomia</w:t>
                            </w:r>
                            <w:r>
                              <w:rPr/>
                              <w:t>, care are ca obiect ,,</w:t>
                            </w:r>
                            <w:r>
                              <w:rPr>
                                <w:bCs/>
                              </w:rPr>
                              <w:t>adaptarea reciprocă optimă între om şi munca sa, rezultatele fiind măsurate în indici de eficienţă şi bună stare de sănătate a omului”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it-IT"/>
                              </w:rPr>
                              <w:t>(În documentele  Organizaţiei Internaţionale a Munci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color w:val="000080"/>
                                <w:sz w:val="40"/>
                                <w:szCs w:val="40"/>
                                <w:lang w:val="pt-BR"/>
                              </w:rPr>
                              <w:drawing>
                                <wp:inline distT="0" distB="0" distL="0" distR="0">
                                  <wp:extent cx="462915" cy="66484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color w:val="00008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40"/>
                                <w:szCs w:val="40"/>
                              </w:rPr>
                              <w:t></w:t>
                            </w:r>
                            <w:r>
                              <w:rPr>
                                <w:bCs/>
                                <w:color w:val="000080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40"/>
                                <w:szCs w:val="40"/>
                                <w:lang w:val="pt-BR"/>
                              </w:rPr>
                              <w:t></w:t>
                            </w:r>
                            <w:r>
                              <w:rPr>
                                <w:color w:val="000080"/>
                                <w:sz w:val="40"/>
                                <w:szCs w:val="40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40"/>
                                <w:szCs w:val="40"/>
                                <w:lang w:val="pt-BR"/>
                              </w:rPr>
                              <w:t></w:t>
                            </w:r>
                            <w:r>
                              <w:rPr>
                                <w:sz w:val="40"/>
                                <w:szCs w:val="40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  <w:lang w:val="pt-BR"/>
                              </w:rPr>
                              <w:drawing>
                                <wp:inline distT="0" distB="0" distL="0" distR="0">
                                  <wp:extent cx="542925" cy="5429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ab/>
                              <w:t xml:space="preserve">Între factorii de solicitare fizică amintim: factorii de microclimat (temperatura, umiditatea, circulaţia aerului, radiaţiile), iluminatul şi zgomotul. Crearea unei ambianţe de lucru cât mai propice necesită o armonizare a acestor factori, cu respectarea principiilor ergonomice de organizare a locului de munc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it-IT"/>
                              </w:rPr>
                              <w:t xml:space="preserve">Specialisti 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it-IT"/>
                              </w:rPr>
                              <w:tab/>
                              <w:t>pentru vremuri no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77.7pt;mso-wrap-distance-left:9.05pt;mso-wrap-distance-right:9.05pt;mso-wrap-distance-top:0pt;mso-wrap-distance-bottom:0pt;margin-top:12.85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Ne îndreptăm cu paşi repezi spre mileniul trei şi totul se desfăşoară sub semnul ştiinţei şi informaţiei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Au apărut şi s-au dezvoltat ştiinţe pe cât de necunoscute şi  nebănuite, la început, pe atât de aplicate şi utilizate astăzi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/>
                        <w:tab/>
                        <w:t xml:space="preserve">Astfel, prin unirea psihologiei, sociologiei, fiziologiei, biologiei, ştiinţelor economice şi tehnice şi a altor ştiinţe într-o ştiinţă interdisciplinară s-a născut </w:t>
                      </w:r>
                      <w:r>
                        <w:rPr>
                          <w:b/>
                          <w:i/>
                        </w:rPr>
                        <w:t>ergonomia</w:t>
                      </w:r>
                      <w:r>
                        <w:rPr/>
                        <w:t>, care are ca obiect ,,</w:t>
                      </w:r>
                      <w:r>
                        <w:rPr>
                          <w:bCs/>
                        </w:rPr>
                        <w:t>adaptarea reciprocă optimă între om şi munca sa, rezultatele fiind măsurate în indici de eficienţă şi bună stare de sănătate a omului”.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lang w:val="it-IT"/>
                        </w:rPr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it-IT"/>
                        </w:rPr>
                        <w:t>(În documentele  Organizaţiei Internaţionale a Muncii)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lang w:val="it-IT"/>
                        </w:rPr>
                      </w:pPr>
                      <w:r>
                        <w:rPr>
                          <w:bCs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color w:val="000080"/>
                          <w:sz w:val="40"/>
                          <w:szCs w:val="40"/>
                          <w:lang w:val="pt-BR"/>
                        </w:rPr>
                        <w:drawing>
                          <wp:inline distT="0" distB="0" distL="0" distR="0">
                            <wp:extent cx="462915" cy="66484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Cs/>
                          <w:color w:val="000080"/>
                          <w:lang w:val="it-IT"/>
                        </w:rPr>
                        <w:t xml:space="preserve">    </w:t>
                      </w:r>
                      <w:r>
                        <w:rPr>
                          <w:rFonts w:eastAsia="Webdings" w:cs="Webdings" w:ascii="Webdings" w:hAnsi="Webdings"/>
                          <w:color w:val="000080"/>
                          <w:sz w:val="40"/>
                          <w:szCs w:val="40"/>
                        </w:rPr>
                        <w:t></w:t>
                      </w:r>
                      <w:r>
                        <w:rPr>
                          <w:bCs/>
                          <w:color w:val="000080"/>
                          <w:lang w:val="pt-BR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color w:val="000080"/>
                          <w:sz w:val="40"/>
                          <w:szCs w:val="40"/>
                          <w:lang w:val="pt-BR"/>
                        </w:rPr>
                        <w:t></w:t>
                      </w:r>
                      <w:r>
                        <w:rPr>
                          <w:color w:val="000080"/>
                          <w:sz w:val="40"/>
                          <w:szCs w:val="40"/>
                          <w:lang w:val="pt-BR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color w:val="000080"/>
                          <w:sz w:val="40"/>
                          <w:szCs w:val="40"/>
                          <w:lang w:val="pt-BR"/>
                        </w:rPr>
                        <w:t></w:t>
                      </w:r>
                      <w:r>
                        <w:rPr>
                          <w:sz w:val="40"/>
                          <w:szCs w:val="40"/>
                          <w:lang w:val="pt-BR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  <w:lang w:val="pt-BR"/>
                        </w:rPr>
                        <w:drawing>
                          <wp:inline distT="0" distB="0" distL="0" distR="0">
                            <wp:extent cx="542925" cy="54292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pt-BR"/>
                        </w:rPr>
                        <w:tab/>
                        <w:t xml:space="preserve">Între factorii de solicitare fizică amintim: factorii de microclimat (temperatura, umiditatea, circulaţia aerului, radiaţiile), iluminatul şi zgomotul. Crearea unei ambianţe de lucru cât mai propice necesită o armonizare a acestor factori, cu respectarea principiilor ergonomice de organizare a locului de muncă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it-IT"/>
                        </w:rPr>
                        <w:t xml:space="preserve">Specialisti noi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it-IT"/>
                        </w:rPr>
                        <w:tab/>
                        <w:t>pentru vremuri no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76" w:right="116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eo Sans Intel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Arial" w:hAnsi="Arial" w:cs="Arial"/>
      <w:color w:val="000000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CharCharChar">
    <w:name w:val=" Caracter Caracte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goindemand.com/" TargetMode="External"/><Relationship Id="rId4" Type="http://schemas.openxmlformats.org/officeDocument/2006/relationships/hyperlink" Target="http://www.ergonomie.ro/" TargetMode="External"/><Relationship Id="rId5" Type="http://schemas.openxmlformats.org/officeDocument/2006/relationships/hyperlink" Target="http://www.facultateregielive.ro/" TargetMode="External"/><Relationship Id="rId6" Type="http://schemas.openxmlformats.org/officeDocument/2006/relationships/hyperlink" Target="http://www.osha.europa.eu.ro/" TargetMode="External"/><Relationship Id="rId7" Type="http://schemas.openxmlformats.org/officeDocument/2006/relationships/hyperlink" Target="http://www.ergoindemand.com/" TargetMode="External"/><Relationship Id="rId8" Type="http://schemas.openxmlformats.org/officeDocument/2006/relationships/hyperlink" Target="http://www.ergonomie.ro/" TargetMode="External"/><Relationship Id="rId9" Type="http://schemas.openxmlformats.org/officeDocument/2006/relationships/hyperlink" Target="http://www.facultateregielive.ro/" TargetMode="External"/><Relationship Id="rId10" Type="http://schemas.openxmlformats.org/officeDocument/2006/relationships/hyperlink" Target="http://www.osha.europa.eu.ro/" TargetMode="Externa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51:00Z</dcterms:created>
  <dc:creator>sorina</dc:creator>
  <dc:description/>
  <cp:keywords/>
  <dc:language>en-US</dc:language>
  <cp:lastModifiedBy>ws14</cp:lastModifiedBy>
  <dcterms:modified xsi:type="dcterms:W3CDTF">2009-12-14T08:51:00Z</dcterms:modified>
  <cp:revision>2</cp:revision>
  <dc:subject/>
  <dc:title/>
</cp:coreProperties>
</file>